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g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8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8-2000 by Greg Roelof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by Greg Roelofs; based on an idea by Stefan Schneid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89, 1991 by Jef Poskanz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58:00Z</dcterms:created>
  <dc:creator>Navia</dc:creator>
  <dc:description/>
  <cp:keywords/>
  <dc:language>en-US</dc:language>
  <cp:lastModifiedBy>yanglijin</cp:lastModifiedBy>
  <dcterms:modified xsi:type="dcterms:W3CDTF">2020-01-17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2Lc9mPwe5wviThxxBS/nzmldiBifga66tKJSF5gcSSmqoz6ZVFhSnuSnFdsuHST2/xG+ANI
N+otwDLxqDwl4Og3+muBPMkAh7E749mQeXVG4S84LPTAHq0yogQ98MKU9SGcsSm4zfMzgQJa
AypsBSaZeTyiRqalT6pBeItCbar7yhpASpUdwfYSARI4+HMznp6S1hNg6VL4IqpYewW6CWUt
XXyXP64GcHNNTy3iU9</vt:lpwstr>
  </property>
  <property fmtid="{D5CDD505-2E9C-101B-9397-08002B2CF9AE}" pid="3" name="_2015_ms_pID_7253431">
    <vt:lpwstr>BQYNvufVaaHi6ll1fkzj6WqkfCNbF9dgrs2IlRbeVQ/ziQlpcVxMmP
CJ5BBYa2MhjVAxf326L+7hovuk01UJqdpaYm4ytpJhfs9whmFFlA4EqsDD6zeuH1Q2UI+5R9
HzYjgwchkW6gkl6HNWEGxZTuBuEvKyxAA2bSYNzCI8S/zFrxLZVJcITQn9SAK56HWHh9kWdl
pb/egbnOVO/K5GLyW+G483LaJ/r00U0gjJ5k</vt:lpwstr>
  </property>
  <property fmtid="{D5CDD505-2E9C-101B-9397-08002B2CF9AE}" pid="4" name="_2015_ms_pID_7253431_00">
    <vt:lpwstr>_2015_ms_pID_7253431</vt:lpwstr>
  </property>
  <property fmtid="{D5CDD505-2E9C-101B-9397-08002B2CF9AE}" pid="5" name="_2015_ms_pID_7253432">
    <vt:lpwstr>m9Ypid1XhNNcM+S6B6BNqKEm00iVVTnbO8K7
0/mtc0+DSVSGPKGbF0ZZnP2IW3sk19vAgfBWMuijcCZKTIlTc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